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360"/>
        <w:gridCol w:w="464"/>
        <w:gridCol w:w="674"/>
        <w:gridCol w:w="1416"/>
        <w:gridCol w:w="744"/>
        <w:gridCol w:w="954"/>
        <w:gridCol w:w="814"/>
        <w:gridCol w:w="1934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actics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1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0 , 14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2 , 21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6.6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7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</w:t>
            </w:r>
          </w:p>
        </w:tc>
        <w:tc>
          <w:tcPr>
            <w:tcW w:w="14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7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9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33 , 1552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 , 2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 , 1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74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 , 7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79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 , 10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14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380 ]</w:t>
            </w:r>
          </w:p>
        </w:tc>
        <w:tc>
          <w:tcPr>
            <w:tcW w:w="74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1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</w:t>
            </w:r>
          </w:p>
        </w:tc>
        <w:tc>
          <w:tcPr>
            <w:tcW w:w="19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4 , 68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4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5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 , 1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63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1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7 , 10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14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 , 16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1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6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14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0 , 2560 ]</w:t>
            </w:r>
          </w:p>
        </w:tc>
        <w:tc>
          <w:tcPr>
            <w:tcW w:w="74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.5</w:t>
            </w:r>
          </w:p>
        </w:tc>
        <w:tc>
          <w:tcPr>
            <w:tcW w:w="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.5</w:t>
            </w:r>
          </w:p>
        </w:tc>
        <w:tc>
          <w:tcPr>
            <w:tcW w:w="81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19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41 , 117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8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2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3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.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7 , 34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432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.7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5 , 57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1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0</w:t>
            </w:r>
          </w:p>
        </w:tc>
        <w:tc>
          <w:tcPr>
            <w:tcW w:w="14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74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0</w:t>
            </w:r>
          </w:p>
        </w:tc>
        <w:tc>
          <w:tcPr>
            <w:tcW w:w="814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</w:t>
            </w:r>
          </w:p>
        </w:tc>
        <w:tc>
          <w:tcPr>
            <w:tcW w:w="19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06 , 2734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054"/>
        <w:gridCol w:w="353"/>
        <w:gridCol w:w="735"/>
        <w:gridCol w:w="1543"/>
        <w:gridCol w:w="810"/>
        <w:gridCol w:w="947"/>
        <w:gridCol w:w="810"/>
        <w:gridCol w:w="2108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Coordination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2.0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9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3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2 , 2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4 , 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2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3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9 , 3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4 , 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3.5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045"/>
        <w:gridCol w:w="350"/>
        <w:gridCol w:w="728"/>
        <w:gridCol w:w="1529"/>
        <w:gridCol w:w="803"/>
        <w:gridCol w:w="939"/>
        <w:gridCol w:w="879"/>
        <w:gridCol w:w="2088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he Senate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2 , 3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9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15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 , 1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4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9 , 19.3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52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8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2 , 30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1 , 6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6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11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11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3 , 22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2 , 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4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8 , 17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80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 , 2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6 , 4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.0 , 3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7 , 11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3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2 , 12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7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7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8 , 26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 , 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7 , 16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80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87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3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 , 10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.9 , 51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25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1 , 14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.9 , 29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0 , 2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6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.4 , 28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5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6 , 10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80 ]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.1 , 30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52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80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9.4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054"/>
        <w:gridCol w:w="353"/>
        <w:gridCol w:w="735"/>
        <w:gridCol w:w="1543"/>
        <w:gridCol w:w="810"/>
        <w:gridCol w:w="947"/>
        <w:gridCol w:w="810"/>
        <w:gridCol w:w="2108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he House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7.4 , 9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1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0 , 4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8 , 2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.5 , 48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8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7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2 , 44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5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8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.3 , 86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3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8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3 , 3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1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.8 , 31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9 , 7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4 , 9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1 , 31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4 ]</w:t>
            </w:r>
          </w:p>
        </w:tc>
        <w:tc>
          <w:tcPr>
            <w:tcW w:w="8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 , 5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2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.8 , 89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4 , 16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9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3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.7 , 45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15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.9 , 60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9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5 , 10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1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.9 , 45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8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8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7.0 , 14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5 , 31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1.2 , 80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.3 , 51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.3 , 87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0 , 1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0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6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270 ]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.5 , 7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1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81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 , 26.3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6:01:00Z</dcterms:created>
  <dc:creator>John A. Dobelman</dc:creator>
  <dc:description/>
  <dc:language>en-US</dc:language>
  <cp:lastModifiedBy>John A. Dobelman</cp:lastModifiedBy>
  <dcterms:modified xsi:type="dcterms:W3CDTF">2005-05-27T16:06:00Z</dcterms:modified>
  <cp:revision>3</cp:revision>
  <dc:subject/>
  <dc:title>Within-Group Correlations - Explanatory Groups</dc:title>
</cp:coreProperties>
</file>