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ataset is synthetic.  It was generated by David Co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CA Laboratories in Princeton, N.J.  For convenienc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t as the POLLEN DATA.  The first three variab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of geometric features observed sampled pollen grains -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, and z dimensions: a "ridge" along x, a "nub" in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and a "crack" in along the z dimension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pollen grain weight, and the fifth is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848 observations, in random order (for peop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s cannot handle this much data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ata be sampled).  The dataset is broken up into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, POLLEN1.DAT - POLLEN8.DAT, each with 481 observ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all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BSERVATION NUMBER (for conveni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alyst is advised that there is more than one "featur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.  Each feature can be observed through various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ut analytic methods, as well, can help "crack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